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Trinite Roman Wide;Vrinda" w:cs="Trinite Roman Wide;Vrinda" w:ascii="Trinite Roman Wide;Vrinda" w:hAnsi="Trinite Roman Wide;Vrinda"/>
          <w:b w:val="false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>Verslag WORKSHOP DUURZAAM BOUWEN</w:t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Voorzitter</w:t>
      </w:r>
      <w:r>
        <w:rPr>
          <w:rFonts w:cs="Calibri" w:ascii="Calibri" w:hAnsi="Calibri"/>
          <w:sz w:val="20"/>
          <w:szCs w:val="20"/>
        </w:rPr>
        <w:t>: drs. T. (Tineke) van der Schoor, Kenniscentrum gebiedsontwikkeling, Hanzehogeschool Groningen</w:t>
        <w:br/>
      </w:r>
      <w:r>
        <w:rPr>
          <w:rStyle w:val="StrongEmphasis"/>
          <w:rFonts w:cs="Calibri" w:ascii="Calibri" w:hAnsi="Calibri"/>
          <w:sz w:val="20"/>
          <w:szCs w:val="20"/>
        </w:rPr>
        <w:t>Verslaglegging</w:t>
      </w:r>
      <w:r>
        <w:rPr>
          <w:rFonts w:cs="Calibri" w:ascii="Calibri" w:hAnsi="Calibri"/>
          <w:sz w:val="20"/>
          <w:szCs w:val="20"/>
        </w:rPr>
        <w:t>: Heleen Bosker, student Facilitymanagement, Hanzehogeschool Groninge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prekers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hr. R. (Roland) Dijkhuizen, student bouwkunde, Hanzehogeschool Groninge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vr. Drs. H. (Hanneke ) van Brakel, directeur stichting Scholen Bouwmeester Groninge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hr. W.H. (Willem Hein) Schenk ,directeur architectenbureau De Zwarte Hon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sentaties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 presentaties van deze workshops zijn terug te vinden op de wikipagina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erslag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oor de presentatie wordt aan de deelnemers gevraagd of zij tijdens de presentaties ideeën, opmerkingen en aanbevelingen willen noteren. Om vervolgens daarna gezamenlijk drie of vier aanbevelingen te doen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 opmerkingen zijn hieronder gegroepeerd in de volgende categorieën. Uit deze categorieën zijn de uiteindelijke aanbevelingen naar voren zijn gekomen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bruiker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ekomstvis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lexibiliteit/Bouwkundi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eprestat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erig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er de workshop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Gebruiker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Betrek studenten en studentenorganisaties (bij duurzaam bouwen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gebruiker betrekken bij de ontwikkeling van een gebouw, in de schetsontwerp fase is nog 70 % aan te passen op gebruikers wense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De gebruikers van de gebouwen moeten centraal staan en niet de architect of de opdrachtgev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cteert de architect zijn eigen behoeften ten koste van de gebruiker?!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Wat voor een facilitair manager een hoofdzaak is, is voor een architect een detail. De </w:t>
      </w:r>
      <w:r>
        <w:rPr>
          <w:rFonts w:cs="Calibri" w:ascii="Calibri" w:hAnsi="Calibri"/>
          <w:sz w:val="20"/>
          <w:szCs w:val="20"/>
          <w:u w:val="single"/>
        </w:rPr>
        <w:t>architect</w:t>
      </w:r>
      <w:r>
        <w:rPr>
          <w:rFonts w:cs="Calibri" w:ascii="Calibri" w:hAnsi="Calibri"/>
          <w:sz w:val="20"/>
          <w:szCs w:val="20"/>
        </w:rPr>
        <w:t xml:space="preserve"> moet meer empathie ontwikkele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rdt het gebouw slechts gemaakt als uithangbord of in overleg en eisen van de gebruiker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uurzaamheid &amp; beheer is soms lastig te combinere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anbeveling 1 : </w:t>
      </w:r>
    </w:p>
    <w:p>
      <w:pPr>
        <w:pStyle w:val="Normal"/>
        <w:ind w:left="825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 gebruikers centraal en betrekken bij het hele proc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oekomstvisi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Moet de campus blijven bestaan? Vervoer, huisvesting, leven ≠ gebouw. Campus is monocultuu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Duurzaamheid is ook betere huisvesting voor studenten op de campus Zernike, haal ze uit de slecht geïsoleerde binnenstad naar duurzame huisvesting op de Campu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Géén campus! Verspreid onderwijsgebouwen door de stad (plek: Suikerunie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Kunnen we straks studeren in minder gebouwen dan nu? (ontwikkelingen ICT in onderwij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neratie Z ; Wat is de wens van de student/klant ? Het moet vooral leuk zijn!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gin met onderwijs: Duurzaam/groen bouwen als verplicht vak binnen opleiding Bouwkunde/architectuur. Minstens 1 lezing. (vierdejaarsstudent architectuur is hier nog niet mee in aanraking geweest tijdens de studi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tegraal ontwerpen: aan tafel met verschillende disciplines, kennis delen &amp; benutten. Niet knoeien op je eigen eilandj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fstandonderwijs &amp; gebouwen vragen om veranderinge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anbeveling 2 :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tegrale visie op het onderwijs en een duurzame omgeving, daarbij blik op de toekomst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Flexibiliteit/Bouwkundig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Waarom maar 20 jaar vooruit kijken? Flexibel bouwen voor een  veel langere periode is toch duurzaam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rg voor flexibiliteit in ruimte en functie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Architecten werken veel te megalomaan!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rootschalig bouwen vergt andere eisen dan kleinschali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uurzaamheid toetsen op: asset, beheer, gebrui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bruik meer (fysische ) principes: biomimic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anbeveling 3 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lexibiliteit van het gebouw met het oog op de toekomst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nergieprestati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t op de campus een voorbeeld gebouw neer waarvan de energiecentra van Hanze-RUG gehuisvest zijn dat op en top duurzaam is en blijf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chitecten moeten energieneutraliteit als randvoorwaarde mee krijg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staande gebouwen energieneutraal maken (hoe?)</w:t>
      </w:r>
    </w:p>
    <w:p>
      <w:pPr>
        <w:pStyle w:val="Normal"/>
        <w:ind w:left="8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anbeveling 4 :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nergieprestatie van het gebouw prioriteit 1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verig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cht is hinderlijk in de nieuwe tentamenhal waar de wanden zijn afgeplakt met plastic, denk dus wel goed n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e heeft de verantwoordelijkheid ( voor de studenten/leerlingen prestati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municatie en terugkoppeling van opdrachtgever en werkve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uurzaam bouwen? Slopen? Materiaalkeuz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Trinite Roman Wide;Vrinda" w:hAnsi="Trinite Roman Wide;Vrinda"/>
          <w:i/>
          <w:sz w:val="20"/>
          <w:szCs w:val="20"/>
        </w:rPr>
        <w:t>Over de Workshop</w:t>
      </w:r>
    </w:p>
    <w:p>
      <w:pPr>
        <w:pStyle w:val="Normal"/>
        <w:numPr>
          <w:ilvl w:val="0"/>
          <w:numId w:val="1"/>
        </w:numPr>
        <w:rPr>
          <w:rFonts w:ascii="Trinite Roman Wide;Vrinda" w:hAnsi="Trinite Roman Wide;Vrinda" w:cs="Arial"/>
          <w:sz w:val="20"/>
          <w:szCs w:val="20"/>
        </w:rPr>
      </w:pPr>
      <w:r>
        <w:rPr>
          <w:rFonts w:cs="Arial" w:ascii="Trinite Roman Wide;Vrinda" w:hAnsi="Trinite Roman Wide;Vrinda"/>
          <w:sz w:val="20"/>
          <w:szCs w:val="20"/>
        </w:rPr>
        <w:t>Een workshop met drie lezingen die alle beschikbare tijd in beslag nemen doet het ergste vrezen van de inbreng van gebruikers bij ontwerpprocess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Trinite Roman Wide;Vrinda" w:hAnsi="Trinite Roman Wide;Vrinda"/>
          <w:sz w:val="20"/>
          <w:szCs w:val="20"/>
        </w:rPr>
        <w:t xml:space="preserve">Welke </w:t>
      </w:r>
      <w:r>
        <w:rPr>
          <w:rFonts w:cs="Arial" w:ascii="Trinite Roman Wide;Vrinda" w:hAnsi="Trinite Roman Wide;Vrinda"/>
          <w:sz w:val="20"/>
          <w:szCs w:val="20"/>
          <w:u w:val="single"/>
        </w:rPr>
        <w:t>waarden</w:t>
      </w:r>
      <w:r>
        <w:rPr>
          <w:rFonts w:cs="Arial" w:ascii="Trinite Roman Wide;Vrinda" w:hAnsi="Trinite Roman Wide;Vrinda"/>
          <w:sz w:val="20"/>
          <w:szCs w:val="20"/>
        </w:rPr>
        <w:t xml:space="preserve"> liggen onder/correleren geologische kenmerken van de bodem , vb zand, klei etc. (vraag aan Hanneke van Brakel)</w:t>
      </w:r>
    </w:p>
    <w:p>
      <w:pPr>
        <w:pStyle w:val="Normal"/>
        <w:numPr>
          <w:ilvl w:val="0"/>
          <w:numId w:val="1"/>
        </w:numPr>
        <w:rPr>
          <w:rFonts w:ascii="Trinite Roman Wide;Vrinda" w:hAnsi="Trinite Roman Wide;Vrinda" w:cs="Arial"/>
          <w:sz w:val="20"/>
          <w:szCs w:val="20"/>
        </w:rPr>
      </w:pPr>
      <w:r>
        <w:rPr>
          <w:rFonts w:cs="Arial" w:ascii="Trinite Roman Wide;Vrinda" w:hAnsi="Trinite Roman Wide;Vrinda"/>
          <w:sz w:val="20"/>
          <w:szCs w:val="20"/>
        </w:rPr>
        <w:t xml:space="preserve">Vergroten van de belevingswaarde van gebouwen door goede situering van grote daglicht openingen (Naar aanleiding van presentatie R. (Ronald) Dijkhuizen. </w:t>
      </w:r>
    </w:p>
    <w:p>
      <w:pPr>
        <w:pStyle w:val="Normal"/>
        <w:rPr>
          <w:rFonts w:ascii="Trinite Roman Wide;Vrinda" w:hAnsi="Trinite Roman Wide;Vrinda" w:cs="Arial"/>
          <w:sz w:val="20"/>
          <w:szCs w:val="20"/>
        </w:rPr>
      </w:pPr>
      <w:r>
        <w:rPr>
          <w:rFonts w:cs="Arial" w:ascii="Trinite Roman Wide;Vrinda" w:hAnsi="Trinite Roman Wide;Vrinda"/>
          <w:sz w:val="20"/>
          <w:szCs w:val="20"/>
        </w:rPr>
      </w:r>
    </w:p>
    <w:p>
      <w:pPr>
        <w:pStyle w:val="Normal"/>
        <w:rPr>
          <w:rFonts w:ascii="Trinite Roman Wide;Vrinda" w:hAnsi="Trinite Roman Wide;Vrinda" w:cs="Arial"/>
          <w:bCs/>
          <w:sz w:val="20"/>
          <w:szCs w:val="20"/>
        </w:rPr>
      </w:pPr>
      <w:r>
        <w:rPr>
          <w:rFonts w:cs="Arial" w:ascii="Trinite Roman Wide;Vrinda" w:hAnsi="Trinite Roman Wide;Vrinda"/>
          <w:bCs/>
          <w:sz w:val="20"/>
          <w:szCs w:val="20"/>
        </w:rPr>
      </w:r>
    </w:p>
    <w:p>
      <w:pPr>
        <w:pStyle w:val="Normal"/>
        <w:rPr>
          <w:rFonts w:ascii="Trinite Roman Wide;Vrinda" w:hAnsi="Trinite Roman Wide;Vrinda" w:cs="Arial"/>
          <w:bCs/>
          <w:sz w:val="20"/>
          <w:szCs w:val="20"/>
        </w:rPr>
      </w:pPr>
      <w:r>
        <w:rPr>
          <w:rFonts w:eastAsia="Trinite Roman Wide;Vrinda" w:cs="Trinite Roman Wide;Vrinda" w:ascii="Trinite Roman Wide;Vrinda" w:hAnsi="Trinite Roman Wide;Vrinda"/>
          <w:bCs/>
          <w:sz w:val="20"/>
          <w:szCs w:val="20"/>
        </w:rPr>
        <w:t xml:space="preserve"> </w:t>
      </w:r>
      <w:r>
        <w:rPr>
          <w:rFonts w:cs="Arial" w:ascii="Trinite Roman Wide;Vrinda" w:hAnsi="Trinite Roman Wide;Vrinda"/>
          <w:bCs/>
          <w:sz w:val="20"/>
          <w:szCs w:val="20"/>
        </w:rPr>
        <w:t>Conclusie</w:t>
      </w:r>
    </w:p>
    <w:p>
      <w:pPr>
        <w:pStyle w:val="Normal"/>
        <w:rPr/>
      </w:pPr>
      <w:r>
        <w:rPr>
          <w:rFonts w:cs="Arial" w:ascii="Trinite Roman Wide;Vrinda" w:hAnsi="Trinite Roman Wide;Vrinda"/>
          <w:bCs/>
          <w:sz w:val="20"/>
          <w:szCs w:val="20"/>
        </w:rPr>
        <w:t>Aan het einde van de presentaties zijn alle opmerkingen gebundeld en zijn er  gezamenlijk met alle deelnemers vier aanbevelingen vastgesteld. De aanbevelingen luiden als volgt:</w:t>
      </w:r>
    </w:p>
    <w:p>
      <w:pPr>
        <w:pStyle w:val="Normal"/>
        <w:rPr>
          <w:rFonts w:ascii="Trinite Roman Wide;Vrinda" w:hAnsi="Trinite Roman Wide;Vrinda" w:cs="Arial"/>
          <w:bCs/>
          <w:sz w:val="20"/>
          <w:szCs w:val="20"/>
        </w:rPr>
      </w:pPr>
      <w:r>
        <w:rPr>
          <w:rFonts w:cs="Arial" w:ascii="Trinite Roman Wide;Vrinda" w:hAnsi="Trinite Roman Wide;Vrinda"/>
          <w:bCs/>
          <w:sz w:val="20"/>
          <w:szCs w:val="20"/>
        </w:rPr>
      </w:r>
    </w:p>
    <w:p>
      <w:pPr>
        <w:pStyle w:val="Normal"/>
        <w:rPr/>
      </w:pPr>
      <w:bookmarkStart w:id="0" w:name="x1._Alle_gebruikers_centraal_en_betrekke"/>
      <w:bookmarkEnd w:id="0"/>
      <w:r>
        <w:rPr>
          <w:rFonts w:cs="Arial" w:ascii="Trinite Roman Wide;Vrinda" w:hAnsi="Trinite Roman Wide;Vrinda"/>
          <w:b/>
          <w:bCs/>
          <w:sz w:val="20"/>
          <w:szCs w:val="20"/>
        </w:rPr>
        <w:t>1.  Stel alle gebruikers centraal en betrek ze bij  het hele bouw proces</w:t>
      </w:r>
    </w:p>
    <w:p>
      <w:pPr>
        <w:pStyle w:val="Normal"/>
        <w:rPr>
          <w:rFonts w:ascii="Trinite Roman Wide;Vrinda" w:hAnsi="Trinite Roman Wide;Vrinda" w:cs="Arial"/>
          <w:b/>
          <w:b/>
          <w:bCs/>
          <w:sz w:val="20"/>
          <w:szCs w:val="20"/>
        </w:rPr>
      </w:pPr>
      <w:bookmarkStart w:id="1" w:name="x2._Integrale_visie_op_het_onderwijs_en_"/>
      <w:bookmarkEnd w:id="1"/>
      <w:r>
        <w:rPr>
          <w:rFonts w:cs="Arial" w:ascii="Trinite Roman Wide;Vrinda" w:hAnsi="Trinite Roman Wide;Vrinda"/>
          <w:b/>
          <w:bCs/>
          <w:sz w:val="20"/>
          <w:szCs w:val="20"/>
        </w:rPr>
        <w:t>2. Integrale visie op het onderwijs en een duurzame omgeving, daarbij blik op de toekomst</w:t>
      </w:r>
    </w:p>
    <w:p>
      <w:pPr>
        <w:pStyle w:val="Normal"/>
        <w:rPr>
          <w:rFonts w:ascii="Trinite Roman Wide;Vrinda" w:hAnsi="Trinite Roman Wide;Vrinda" w:cs="Arial"/>
          <w:b/>
          <w:b/>
          <w:bCs/>
          <w:sz w:val="20"/>
          <w:szCs w:val="20"/>
        </w:rPr>
      </w:pPr>
      <w:bookmarkStart w:id="2" w:name="x3._Flexibiliteit_van_het_gebouw_met_het"/>
      <w:bookmarkEnd w:id="2"/>
      <w:r>
        <w:rPr>
          <w:rFonts w:cs="Arial" w:ascii="Trinite Roman Wide;Vrinda" w:hAnsi="Trinite Roman Wide;Vrinda"/>
          <w:b/>
          <w:bCs/>
          <w:sz w:val="20"/>
          <w:szCs w:val="20"/>
        </w:rPr>
        <w:t>3. Flexibiliteit van het gebouw met het oog op de toekomst</w:t>
      </w:r>
    </w:p>
    <w:p>
      <w:pPr>
        <w:pStyle w:val="Normal"/>
        <w:rPr/>
      </w:pPr>
      <w:bookmarkStart w:id="3" w:name="x4._Energieprestatie_van_het_gebouw_voor"/>
      <w:bookmarkEnd w:id="3"/>
      <w:r>
        <w:rPr>
          <w:rFonts w:cs="Arial" w:ascii="Trinite Roman Wide;Vrinda" w:hAnsi="Trinite Roman Wide;Vrinda"/>
          <w:b/>
          <w:bCs/>
          <w:sz w:val="20"/>
          <w:szCs w:val="20"/>
        </w:rPr>
        <w:t>4. Energieprestatie van het gebouw prioriteit 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inite Roman Wide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inite Roman Wide" w:hAnsi="Trinite Roman Wide" w:cs="Trinite Roman Wid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inite Roman Wide;Vrinda" w:hAnsi="Trinite Roman Wide;Vrind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42:00Z</dcterms:created>
  <dc:creator>BOSH</dc:creator>
  <dc:description/>
  <dc:language>en-US</dc:language>
  <cp:lastModifiedBy>Fam. van der Zee</cp:lastModifiedBy>
  <dcterms:modified xsi:type="dcterms:W3CDTF">2010-12-13T15:18:00Z</dcterms:modified>
  <cp:revision>3</cp:revision>
  <dc:subject/>
  <dc:title/>
</cp:coreProperties>
</file>